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13.jpeg" ContentType="image/jpe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istral" w:hAnsi="Mistral" w:cs="Mistral"/>
          <w:shadow/>
          <w:color w:val="FF6600"/>
          <w:sz w:val="200"/>
          <w:szCs w:val="200"/>
        </w:rPr>
      </w:pPr>
      <w:r>
        <w:rPr>
          <w:rFonts w:cs="Mistral" w:ascii="Mistral" w:hAnsi="Mistral"/>
          <w:shadow/>
          <w:color w:val="FF6600"/>
          <w:sz w:val="200"/>
          <w:szCs w:val="200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14400</wp:posOffset>
                </wp:positionH>
                <wp:positionV relativeFrom="paragraph">
                  <wp:posOffset>-457200</wp:posOffset>
                </wp:positionV>
                <wp:extent cx="7315200" cy="2268220"/>
                <wp:effectExtent l="508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2268360"/>
                          <a:chOff x="0" y="0"/>
                          <a:chExt cx="7315200" cy="2268360"/>
                        </a:xfrm>
                      </wpg:grpSpPr>
                      <wps:wsp>
                        <wps:cNvSpPr/>
                        <wps:spPr>
                          <a:xfrm>
                            <a:off x="0" y="230400"/>
                            <a:ext cx="6930360" cy="192096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cc99ff"/>
                              </a:gs>
                              <a:gs pos="100000">
                                <a:srgbClr val="ccffc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cc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j0232047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371600" y="457200"/>
                            <a:ext cx="739080" cy="60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j0232054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400480" y="457200"/>
                            <a:ext cx="614520" cy="66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j0232110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971800" y="0"/>
                            <a:ext cx="544680" cy="75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j0232133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6487920" y="1406520"/>
                            <a:ext cx="619920" cy="66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j0232423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6726600" y="669960"/>
                            <a:ext cx="588600" cy="75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j0232137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53160" y="1336680"/>
                            <a:ext cx="738360" cy="83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j0232431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28600" y="228600"/>
                            <a:ext cx="714960" cy="57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j0232522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486080" y="1600200"/>
                            <a:ext cx="473760" cy="66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j0232728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257800" y="114480"/>
                            <a:ext cx="539280" cy="89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j0232654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6009480" y="236880"/>
                            <a:ext cx="515160" cy="80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j0233050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3543480" y="1486080"/>
                            <a:ext cx="898560" cy="67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j0312400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543480" y="228600"/>
                            <a:ext cx="679320" cy="83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-36pt;width:576pt;height:178.6pt" coordorigin="-1440,-720" coordsize="11520,3572">
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height 0 @0"/>
                    <v:f eqn="sum height 0 @1"/>
                    <v:f eqn="sum @5 0 @1"/>
                    <v:f eqn="sum width 0 @0"/>
                    <v:f eqn="sum width 0 @1"/>
                    <v:f eqn="sum 0 21600 @1"/>
                    <v:f eqn="sum @1 @1 0"/>
                    <v:f eqn="sum 0 @9 @2"/>
                    <v:f eqn="sum @2 @1 0"/>
                    <v:f eqn="sum 0 @12 @2"/>
                    <v:f eqn="sum 0 @13 @2"/>
                    <v:f eqn="sum 0 @1 @1"/>
                    <v:f eqn="sum @1 @0 0"/>
                    <v:f eqn="sum @1 0 0"/>
                    <v:f eqn="sum @1 @6 0"/>
                    <v:f eqn="sum @1 @18 0"/>
                    <v:f eqn="sum 0 @19 @1"/>
                    <v:f eqn="sum @1 @9 0"/>
                    <v:f eqn="sum 0 @5 @1"/>
                    <v:f eqn="sum 0 @4 @1"/>
                    <v:f eqn="sum 0 @11 @2"/>
                    <v:f eqn="sum 0 @24 @2"/>
                    <v:f eqn="sum 0 @25 @2"/>
                    <v:f eqn="sum @2 @26 0"/>
                    <v:f eqn="sum 0 @0 @1"/>
                    <v:f eqn="sum 0 @22 @1"/>
                    <v:f eqn="sum 0 @29 @1"/>
                    <v:f eqn="sum 0 @30 @1"/>
                    <v:f eqn="sum @1 @31 0"/>
                    <v:f eqn="sum @2 @32 0"/>
                    <v:f eqn="sum @2 @33 0"/>
                    <v:f eqn="sum @2 @34 0"/>
                    <v:f eqn="sum 0 @35 @2"/>
                    <v:f eqn="sum 0 @3 @1"/>
                    <v:f eqn="sum @1 @8 0"/>
                    <v:f eqn="sum @1 @39 0"/>
                    <v:f eqn="sum @1 @16 0"/>
                    <v:f eqn="sum @1 @7 0"/>
                    <v:f eqn="sum 0 @3 @2"/>
                    <v:f eqn="sum @2 @13 0"/>
                    <v:f eqn="sum @2 @43 0"/>
                    <v:f eqn="sum 0 @44 @1"/>
                    <v:f eqn="sum @1 @45 0"/>
                    <v:f eqn="sum 0 @46 @1"/>
                    <v:f eqn="sum 0 @47 @1"/>
                  </v:formulas>
                  <v:path gradientshapeok="t" o:connecttype="rect" textboxrect="@0,@0,@9,@5"/>
                  <v:handles>
                    <v:h position="@0,0"/>
                  </v:handles>
                </v:shapetype>
                <v:shape id="shape_0" fillcolor="#cc99ff" stroked="t" o:allowincell="f" style="position:absolute;left:-1440;top:-357;width:10913;height:3024;mso-wrap-style:none;v-text-anchor:middle" type="_x0000_t98">
                  <v:fill o:detectmouseclick="t" color2="#ccffcc"/>
                  <v:stroke color="#cc66ff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j0232047" stroked="f" o:allowincell="f" style="position:absolute;left:720;top:0;width:1163;height:945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j0232054" stroked="f" o:allowincell="f" style="position:absolute;left:2340;top:0;width:967;height:1051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ID="j0232110" stroked="f" o:allowincell="f" style="position:absolute;left:3240;top:-720;width:857;height:1182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ID="j0232133" stroked="f" o:allowincell="f" style="position:absolute;left:8777;top:1495;width:975;height:1051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ID="j0232423" stroked="f" o:allowincell="f" style="position:absolute;left:9153;top:335;width:926;height:1183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ID="j0232137" stroked="f" o:allowincell="f" style="position:absolute;left:-884;top:1385;width:1162;height:1314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ID="j0232431" stroked="f" o:allowincell="f" style="position:absolute;left:-1080;top:-360;width:1125;height:905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ID="j0232522" stroked="f" o:allowincell="f" style="position:absolute;left:900;top:1800;width:745;height:1051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ID="j0232728" stroked="f" o:allowincell="f" style="position:absolute;left:6840;top:-540;width:848;height:1408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ID="j0232654" stroked="f" o:allowincell="f" style="position:absolute;left:8024;top:-347;width:810;height:1266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ID="j0233050" stroked="f" o:allowincell="f" style="position:absolute;left:4140;top:1620;width:1414;height:1065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ID="j0312400" stroked="f" o:allowincell="f" style="position:absolute;left:4140;top:-360;width:1069;height:1314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t>Родная 26-а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1143000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stral" w:hAnsi="Mistral" w:cs="Mistral"/>
                                <w:color w:val="FF3300"/>
                                <w:sz w:val="28"/>
                              </w:rPr>
                            </w:pPr>
                            <w:r>
                              <w:rPr>
                                <w:rFonts w:cs="Mistral" w:ascii="Mistral" w:hAnsi="Mistral"/>
                                <w:color w:val="FF3300"/>
                                <w:sz w:val="28"/>
                              </w:rPr>
                              <w:t>№</w:t>
                            </w:r>
                            <w:r>
                              <w:rPr>
                                <w:rFonts w:eastAsia="Mistral" w:cs="Mistral" w:ascii="Mistral" w:hAnsi="Mistral"/>
                                <w:color w:val="FF33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Mistral" w:ascii="Mistral" w:hAnsi="Mistral"/>
                                <w:color w:val="FF3300"/>
                                <w:sz w:val="28"/>
                              </w:rPr>
                              <w:t>1 (октябрь200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90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stral" w:hAnsi="Mistral" w:cs="Mistral"/>
                          <w:color w:val="FF3300"/>
                          <w:sz w:val="28"/>
                        </w:rPr>
                      </w:pPr>
                      <w:r>
                        <w:rPr>
                          <w:rFonts w:cs="Mistral" w:ascii="Mistral" w:hAnsi="Mistral"/>
                          <w:color w:val="FF3300"/>
                          <w:sz w:val="28"/>
                        </w:rPr>
                        <w:t>№</w:t>
                      </w:r>
                      <w:r>
                        <w:rPr>
                          <w:rFonts w:eastAsia="Mistral" w:cs="Mistral" w:ascii="Mistral" w:hAnsi="Mistral"/>
                          <w:color w:val="FF3300"/>
                          <w:sz w:val="28"/>
                        </w:rPr>
                        <w:t xml:space="preserve"> </w:t>
                      </w:r>
                      <w:r>
                        <w:rPr>
                          <w:rFonts w:cs="Mistral" w:ascii="Mistral" w:hAnsi="Mistral"/>
                          <w:color w:val="FF3300"/>
                          <w:sz w:val="28"/>
                        </w:rPr>
                        <w:t>1 (октябрь200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stral" w:hAnsi="Mistral" w:cs="Mistral"/>
          <w:shadow/>
          <w:color w:val="FF6600"/>
          <w:sz w:val="200"/>
          <w:szCs w:val="200"/>
          <w:lang w:val="en-US" w:eastAsia="en-US"/>
        </w:rPr>
      </w:pPr>
      <w:r>
        <w:rPr>
          <w:rFonts w:cs="Mistral" w:ascii="Mistral" w:hAnsi="Mistral"/>
          <w:shadow/>
          <w:color w:val="FF6600"/>
          <w:sz w:val="200"/>
          <w:szCs w:val="20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27100</wp:posOffset>
                </wp:positionH>
                <wp:positionV relativeFrom="paragraph">
                  <wp:posOffset>40005</wp:posOffset>
                </wp:positionV>
                <wp:extent cx="7112000" cy="6311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0" cy="631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CC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</w:rPr>
                              <w:t>СТАТЬЯ №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«Первый раз – в первый класс!» - так родители говорят новоиспеченному ученику 26-ой школы, собирая ребенка в первый класс. Первоклашкам очень страшно и одновременно интересно идти в школу, знакомиться со своей первой учительницей, с одноклассниками и вообще, со школой. Очень надеюсь, что они станут хорошими учениками, будут участвовать в школьных мероприятиях и слушаться учителей и родителей! Поздравляем вас, первоклассники, теперь вы – ученики Родной 26-ой!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 xml:space="preserve">А как же наши будущие выпускники? Мы и про них не забыли! Они теперь – взрослые и ответственные люди. У каждого есть своя цель, и эти цели мы очень уважаем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просив одиннадцатиклассников, я лично удостоверилась в том, что они будут очень скучать по школе, друзьям, учителям и по годам, проведенным в Родной 26-ой. Мы тоже будем вспоминать их и за многими из них, безусловно, будем скучать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о у нас еще целый год впереди, поэтому давайте проведем его все вместе интересно!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его не хватает нашей школе для полного счастья? Ну, конечно, школьной прессы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так, внимание! Мы решили возобновить выпуск школьной газеты «Родная 26-ая»! И теперь коллектив Пресс-центра будет периодически мучить вас своими вопросами и исследованиями, будет напоминать вам о тех событиях, которые должны произойти в нашей школе или уже произошли. Мы будем рассказывать вам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PRO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ПОРТ  и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PRO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ТАЛАНТЫ,  которые есть в нашей школе или в нашем городе, мы постараемся познакомить вас поближе с интересными людьми и фактами, которыми так богата наша школьная жизнь. Пока газеты будет выходить вот в таком формате, который вы сейчас читаете, причем, ограниченным тиражом: по одному экземпляру на класс. Это связано с тем, что ……э-э-э, ну, в общем, мы так решили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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! Мы – это могучий и многочисленный коллективище Пресс-центра:</w:t>
                            </w:r>
                          </w:p>
                          <w:p>
                            <w:pPr>
                              <w:pStyle w:val="Normal"/>
                              <w:ind w:left="504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Я - Дементьева Анна Сергеевна, </w:t>
                            </w:r>
                          </w:p>
                          <w:p>
                            <w:pPr>
                              <w:pStyle w:val="Normal"/>
                              <w:ind w:left="504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едущая колонки литературной. </w:t>
                            </w:r>
                          </w:p>
                          <w:p>
                            <w:pPr>
                              <w:pStyle w:val="Normal"/>
                              <w:ind w:left="504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слушна, умна, обаятельна, </w:t>
                            </w:r>
                          </w:p>
                          <w:p>
                            <w:pPr>
                              <w:pStyle w:val="Normal"/>
                              <w:ind w:left="504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оспитана и   культурна!</w:t>
                            </w:r>
                          </w:p>
                          <w:p>
                            <w:pPr>
                              <w:pStyle w:val="Normal"/>
                              <w:ind w:left="504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Моей рубрикой в газете будет Литературная колонка, где вы можете публиковать свои стихи, рассказы, сказки и т.д, - словом, любые результаты вашего творчества! </w:t>
                            </w:r>
                          </w:p>
                          <w:p>
                            <w:pPr>
                              <w:pStyle w:val="Normal"/>
                              <w:ind w:left="504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04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Люба Байдерова – умница-скромница-спортсменка-активистка-красавица-и вообще, хороший человек, - будет вести постоянную рубрику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PRO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ПОРТ. </w:t>
                            </w:r>
                          </w:p>
                          <w:p>
                            <w:pPr>
                              <w:pStyle w:val="Normal"/>
                              <w:ind w:left="504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0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Юля Чернышева-активистка-оформитель-бывший директор-будущая выпускница будет рассказывать вам на страницах газеты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PRO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ТАЛАНТЫ, ну, и не только, конечно</w:t>
                            </w: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у, вот и познакомились! Надеемся, что наши первые шаги в журналистике будут успешны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</w:t>
                            </w:r>
                            <w:r>
                              <w:rPr/>
                              <w:t>!</w:t>
                            </w:r>
                          </w:p>
                          <w:p>
                            <w:pPr>
                              <w:pStyle w:val="Normal"/>
                              <w:ind w:left="8496" w:firstLine="708"/>
                              <w:jc w:val="right"/>
                              <w:rPr/>
                            </w:pPr>
                            <w:r>
                              <w:rPr/>
                              <w:t>Аня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504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32" w:firstLine="708"/>
                              <w:rPr>
                                <w:sz w:val="6"/>
                                <w:szCs w:val="6"/>
                                <w:lang w:val="en-US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C99FF" strokeweight="2pt" style="position:absolute;rotation:-0;width:560pt;height:497pt;mso-wrap-distance-left:9.05pt;mso-wrap-distance-right:9.05pt;mso-wrap-distance-top:0pt;mso-wrap-distance-bottom:0pt;margin-top:3.15pt;mso-position-vertical-relative:text;margin-left:-7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</w:rPr>
                        <w:t>СТАТЬЯ №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«Первый раз – в первый класс!» - так родители говорят новоиспеченному ученику 26-ой школы, собирая ребенка в первый класс. Первоклашкам очень страшно и одновременно интересно идти в школу, знакомиться со своей первой учительницей, с одноклассниками и вообще, со школой. Очень надеюсь, что они станут хорошими учениками, будут участвовать в школьных мероприятиях и слушаться учителей и родителей! Поздравляем вас, первоклассники, теперь вы – ученики Родной 26-ой!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ab/>
                        <w:t xml:space="preserve">А как же наши будущие выпускники? Мы и про них не забыли! Они теперь – взрослые и ответственные люди. У каждого есть своя цель, и эти цели мы очень уважаем.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Опросив одиннадцатиклассников, я лично удостоверилась в том, что они будут очень скучать по школе, друзьям, учителям и по годам, проведенным в Родной 26-ой. Мы тоже будем вспоминать их и за многими из них, безусловно, будем скучать.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Но у нас еще целый год впереди, поэтому давайте проведем его все вместе интересно!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Чего не хватает нашей школе для полного счастья? Ну, конечно, школьной прессы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Итак, внимание! Мы решили возобновить выпуск школьной газеты «Родная 26-ая»! И теперь коллектив Пресс-центра будет периодически мучить вас своими вопросами и исследованиями, будет напоминать вам о тех событиях, которые должны произойти в нашей школе или уже произошли. Мы будем рассказывать вам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PRO</w:t>
                      </w:r>
                      <w:r>
                        <w:rPr>
                          <w:sz w:val="22"/>
                          <w:szCs w:val="22"/>
                        </w:rPr>
                        <w:t xml:space="preserve"> СПОРТ  и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PRO</w:t>
                      </w:r>
                      <w:r>
                        <w:rPr>
                          <w:sz w:val="22"/>
                          <w:szCs w:val="22"/>
                        </w:rPr>
                        <w:t xml:space="preserve"> ТАЛАНТЫ,  которые есть в нашей школе или в нашем городе, мы постараемся познакомить вас поближе с интересными людьми и фактами, которыми так богата наша школьная жизнь. Пока газеты будет выходить вот в таком формате, который вы сейчас читаете, причем, ограниченным тиражом: по одному экземпляру на класс. Это связано с тем, что ……э-э-э, ну, в общем, мы так решили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</w:t>
                      </w:r>
                      <w:r>
                        <w:rPr>
                          <w:sz w:val="22"/>
                          <w:szCs w:val="22"/>
                        </w:rPr>
                        <w:t>! Мы – это могучий и многочисленный коллективище Пресс-центра:</w:t>
                      </w:r>
                    </w:p>
                    <w:p>
                      <w:pPr>
                        <w:pStyle w:val="Normal"/>
                        <w:ind w:left="504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Я - Дементьева Анна Сергеевна, </w:t>
                      </w:r>
                    </w:p>
                    <w:p>
                      <w:pPr>
                        <w:pStyle w:val="Normal"/>
                        <w:ind w:left="504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Ведущая колонки литературной. </w:t>
                      </w:r>
                    </w:p>
                    <w:p>
                      <w:pPr>
                        <w:pStyle w:val="Normal"/>
                        <w:ind w:left="504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ослушна, умна, обаятельна, </w:t>
                      </w:r>
                    </w:p>
                    <w:p>
                      <w:pPr>
                        <w:pStyle w:val="Normal"/>
                        <w:ind w:left="504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оспитана и   культурна!</w:t>
                      </w:r>
                    </w:p>
                    <w:p>
                      <w:pPr>
                        <w:pStyle w:val="Normal"/>
                        <w:ind w:left="504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Моей рубрикой в газете будет Литературная колонка, где вы можете публиковать свои стихи, рассказы, сказки и т.д, - словом, любые результаты вашего творчества! </w:t>
                      </w:r>
                    </w:p>
                    <w:p>
                      <w:pPr>
                        <w:pStyle w:val="Normal"/>
                        <w:ind w:left="504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5040" w:hanging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Люба Байдерова – умница-скромница-спортсменка-активистка-красавица-и вообще, хороший человек, - будет вести постоянную рубрику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PRO</w:t>
                      </w:r>
                      <w:r>
                        <w:rPr>
                          <w:sz w:val="22"/>
                          <w:szCs w:val="22"/>
                        </w:rPr>
                        <w:t xml:space="preserve"> СПОРТ. </w:t>
                      </w:r>
                    </w:p>
                    <w:p>
                      <w:pPr>
                        <w:pStyle w:val="Normal"/>
                        <w:ind w:left="504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firstLine="504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Юля Чернышева-активистка-оформитель-бывший директор-будущая выпускница будет рассказывать вам на страницах газеты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PRO</w:t>
                      </w:r>
                      <w:r>
                        <w:rPr>
                          <w:sz w:val="22"/>
                          <w:szCs w:val="22"/>
                        </w:rPr>
                        <w:t xml:space="preserve"> ТАЛАНТЫ, ну, и не только, конечно</w:t>
                      </w:r>
                      <w:r>
                        <w:rPr/>
                        <w:t xml:space="preserve">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у, вот и познакомились! Надеемся, что наши первые шаги в журналистике будут успешны</w:t>
                      </w:r>
                      <w:r>
                        <w:rPr>
                          <w:rFonts w:eastAsia="Wingdings" w:cs="Wingdings" w:ascii="Wingdings" w:hAnsi="Wingdings"/>
                        </w:rPr>
                        <w:t></w:t>
                      </w:r>
                      <w:r>
                        <w:rPr/>
                        <w:t>!</w:t>
                      </w:r>
                    </w:p>
                    <w:p>
                      <w:pPr>
                        <w:pStyle w:val="Normal"/>
                        <w:ind w:left="8496" w:firstLine="708"/>
                        <w:jc w:val="right"/>
                        <w:rPr/>
                      </w:pPr>
                      <w:r>
                        <w:rPr/>
                        <w:t>Аня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ind w:left="504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2832" w:firstLine="708"/>
                        <w:rPr>
                          <w:sz w:val="6"/>
                          <w:szCs w:val="6"/>
                          <w:lang w:val="en-US"/>
                        </w:rPr>
                      </w:pPr>
                      <w:r>
                        <w:rPr>
                          <w:sz w:val="6"/>
                          <w:szCs w:val="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3185160</wp:posOffset>
            </wp:positionV>
            <wp:extent cx="3085465" cy="171513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1715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4400</wp:posOffset>
                </wp:positionH>
                <wp:positionV relativeFrom="paragraph">
                  <wp:posOffset>5356860</wp:posOffset>
                </wp:positionV>
                <wp:extent cx="1943100" cy="20478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2048040"/>
                          <a:chOff x="0" y="0"/>
                          <a:chExt cx="1943280" cy="2048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40400" cy="204804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0" y="0"/>
                              <a:ext cx="1940400" cy="2048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30840" y="228600"/>
                              <a:ext cx="137160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ЪЯВЛЕН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(пока помним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Wingdings" w:hAnsi="Wingdings" w:eastAsia="Wingdings" w:cs="Wingdings"/>
                                    <w:color w:val="auto"/>
                                    <w:lang w:val="ru-RU" w:bidi="ar-SA"/>
                                  </w:rPr>
                                  <w:t>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Wingdings" w:cs="Wingdings" w:ascii="Times New Roman" w:hAnsi="Times New Roman"/>
                                    <w:color w:val="auto"/>
                                    <w:lang w:val="ru-RU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4480" y="685800"/>
                            <a:ext cx="182880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Пресс-цент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риглашаются корреспонденты 7-11 кл. Мы собираемс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ждую субботу, в 15.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в каб. № 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421.8pt;width:153pt;height:161.25pt" coordorigin="-1440,8436" coordsize="3060,3225">
                <v:group id="shape_0" style="position:absolute;left:-1440;top:8436;width:3056;height:3225">
                  <v:shape id="shape_0" stroked="f" o:allowincell="f" style="position:absolute;left:-1440;top:8436;width:3055;height:3224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919;top:8796;width:215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ЪЯВЛЕНИ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(пока помним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Wingdings" w:hAnsi="Wingdings" w:eastAsia="Wingdings" w:cs="Wingdings"/>
                              <w:color w:val="auto"/>
                              <w:lang w:val="ru-RU" w:bidi="ar-SA"/>
                            </w:rPr>
                            <w:t>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Wingdings" w:cs="Wingdings" w:ascii="Times New Roman" w:hAnsi="Times New Roman"/>
                              <w:color w:val="auto"/>
                              <w:lang w:val="ru-RU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1260;top:9516;width:2879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Пресс-цент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риглашаются корреспонденты 7-11 кл. Мы собираемс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ждую субботу, в 15.0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в каб. № 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5356860</wp:posOffset>
                </wp:positionV>
                <wp:extent cx="1943100" cy="20478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2048040"/>
                          <a:chOff x="0" y="0"/>
                          <a:chExt cx="1943280" cy="2048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40400" cy="204804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0" y="0"/>
                              <a:ext cx="1940400" cy="2048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30840" y="228600"/>
                              <a:ext cx="137160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ЪЯВЛЕНИ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4480" y="457200"/>
                            <a:ext cx="182880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ъявляется благодарность старостам  5-11 классов и родительским комитетам 1-11 классов за участ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 подготовк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 Дню Учителя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портаж – на стр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421.8pt;width:153pt;height:161.25pt" coordorigin="2340,8436" coordsize="3060,3225">
                <v:group id="shape_0" style="position:absolute;left:2340;top:8436;width:3056;height:3225">
                  <v:shape id="shape_0" stroked="f" o:allowincell="f" style="position:absolute;left:2340;top:8436;width:3055;height:3224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61;top:8796;width:215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ЪЯВЛЕНИ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521;top:9156;width:287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ъявляется благодарность старостам  5-11 классов и родительским комитетам 1-11 классов за участи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 подготовк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 Дню Учителя!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портаж – на стр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5356860</wp:posOffset>
                </wp:positionV>
                <wp:extent cx="1943100" cy="21717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2171880"/>
                          <a:chOff x="0" y="0"/>
                          <a:chExt cx="1943280" cy="2171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40400" cy="204804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0" y="0"/>
                              <a:ext cx="1940400" cy="2048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30840" y="228600"/>
                              <a:ext cx="137160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ЪЯВЛЕНИ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4480" y="457200"/>
                            <a:ext cx="1828800" cy="171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школе введен в действие проект «Цветные субботы»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 субботам в вашей одежде, обуви, аксессуарах  должен присутствовать определенный цвет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Цвет субботы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.10.07. –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ЗЕЛЕНЫЙ!!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421.8pt;width:153pt;height:171pt" coordorigin="6480,8436" coordsize="3060,3420">
                <v:group id="shape_0" style="position:absolute;left:6480;top:8436;width:3056;height:3225">
                  <v:shape id="shape_0" stroked="f" o:allowincell="f" style="position:absolute;left:6480;top:8436;width:3055;height:3224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01;top:8796;width:215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ЪЯВЛЕНИ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660;top:9156;width:2879;height:2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школе введен в действие проект «Цветные субботы»!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 субботам в вашей одежде, обуви, аксессуарах  должен присутствовать определенный цвет.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Цвет субботы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.10.07. –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ЗЕЛЕНЫЙ!!!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0100</wp:posOffset>
                </wp:positionH>
                <wp:positionV relativeFrom="paragraph">
                  <wp:posOffset>4899660</wp:posOffset>
                </wp:positionV>
                <wp:extent cx="2971800" cy="2286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Люба </w:t>
                              <w:tab/>
                              <w:tab/>
                              <w:t>Аня</w:t>
                              <w:tab/>
                              <w:tab/>
                              <w:t xml:space="preserve">  Юл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8pt;mso-wrap-distance-left:9.05pt;mso-wrap-distance-right:9.05pt;mso-wrap-distance-top:0pt;mso-wrap-distance-bottom:0pt;margin-top:385.8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Люба </w:t>
                        <w:tab/>
                        <w:tab/>
                        <w:t>Аня</w:t>
                        <w:tab/>
                        <w:tab/>
                        <w:t xml:space="preserve">  Юл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3"/>
      <w:footerReference w:type="first" r:id="rId3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istral">
    <w:charset w:val="cc"/>
    <w:family w:val="script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.wmf"/><Relationship Id="rId15" Type="http://schemas.openxmlformats.org/officeDocument/2006/relationships/image" Target="media/image2.wmf"/><Relationship Id="rId16" Type="http://schemas.openxmlformats.org/officeDocument/2006/relationships/image" Target="media/image3.wmf"/><Relationship Id="rId17" Type="http://schemas.openxmlformats.org/officeDocument/2006/relationships/image" Target="media/image4.wmf"/><Relationship Id="rId18" Type="http://schemas.openxmlformats.org/officeDocument/2006/relationships/image" Target="media/image5.wmf"/><Relationship Id="rId19" Type="http://schemas.openxmlformats.org/officeDocument/2006/relationships/image" Target="media/image6.wmf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12.wmf"/><Relationship Id="rId26" Type="http://schemas.openxmlformats.org/officeDocument/2006/relationships/image" Target="media/image13.jpeg"/><Relationship Id="rId27" Type="http://schemas.openxmlformats.org/officeDocument/2006/relationships/image" Target="media/image14.wmf"/><Relationship Id="rId28" Type="http://schemas.openxmlformats.org/officeDocument/2006/relationships/image" Target="media/image14.wmf"/><Relationship Id="rId29" Type="http://schemas.openxmlformats.org/officeDocument/2006/relationships/image" Target="media/image14.wmf"/><Relationship Id="rId30" Type="http://schemas.openxmlformats.org/officeDocument/2006/relationships/image" Target="media/image14.wmf"/><Relationship Id="rId31" Type="http://schemas.openxmlformats.org/officeDocument/2006/relationships/image" Target="media/image14.wmf"/><Relationship Id="rId32" Type="http://schemas.openxmlformats.org/officeDocument/2006/relationships/image" Target="media/image14.wmf"/><Relationship Id="rId33" Type="http://schemas.openxmlformats.org/officeDocument/2006/relationships/footer" Target="footer1.xml"/><Relationship Id="rId34" Type="http://schemas.openxmlformats.org/officeDocument/2006/relationships/footer" Target="footer2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7T11:48:00Z</dcterms:created>
  <dc:creator>Сергей и Лена</dc:creator>
  <dc:description/>
  <cp:keywords/>
  <dc:language>en-US</dc:language>
  <cp:lastModifiedBy>Сергей и Лена</cp:lastModifiedBy>
  <cp:lastPrinted>2007-10-12T18:39:00Z</cp:lastPrinted>
  <dcterms:modified xsi:type="dcterms:W3CDTF">2008-07-02T05:42:00Z</dcterms:modified>
  <cp:revision>15</cp:revision>
  <dc:subject/>
  <dc:title>Родная 26-ая</dc:title>
</cp:coreProperties>
</file>