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1861185</wp:posOffset>
            </wp:positionV>
            <wp:extent cx="2400300" cy="2400300"/>
            <wp:effectExtent l="0" t="0" r="0" b="0"/>
            <wp:wrapTight wrapText="bothSides">
              <wp:wrapPolygon edited="0">
                <wp:start x="-85" y="0"/>
                <wp:lineTo x="-85" y="21511"/>
                <wp:lineTo x="21600" y="21511"/>
                <wp:lineTo x="21600" y="0"/>
                <wp:lineTo x="-8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Итак,  вступление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342900</wp:posOffset>
                </wp:positionV>
                <wp:extent cx="7202805" cy="13696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2805" cy="1369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hadow/>
                                <w:color w:val="0000FF"/>
                                <w:sz w:val="140"/>
                                <w:szCs w:val="140"/>
                                <w:lang w:val="en-US"/>
                              </w:rPr>
                              <w:t xml:space="preserve">PRO  </w:t>
                            </w:r>
                            <w:r>
                              <w:rPr>
                                <w:b/>
                                <w:shadow/>
                                <w:color w:val="0000FF"/>
                                <w:sz w:val="140"/>
                                <w:szCs w:val="140"/>
                              </w:rPr>
                              <w:t>ТАЛАН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15pt;height:107.85pt;mso-wrap-distance-left:9.05pt;mso-wrap-distance-right:9.05pt;mso-wrap-distance-top:0pt;mso-wrap-distance-bottom:0pt;margin-top:-27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hadow/>
                          <w:color w:val="0000FF"/>
                          <w:sz w:val="140"/>
                          <w:szCs w:val="140"/>
                          <w:lang w:val="en-US"/>
                        </w:rPr>
                        <w:t xml:space="preserve">PRO  </w:t>
                      </w:r>
                      <w:r>
                        <w:rPr>
                          <w:b/>
                          <w:shadow/>
                          <w:color w:val="0000FF"/>
                          <w:sz w:val="140"/>
                          <w:szCs w:val="140"/>
                        </w:rPr>
                        <w:t>ТАЛАНТ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</w:rPr>
        <w:t xml:space="preserve">Когда мне дали задание написать </w:t>
      </w:r>
      <w:r>
        <w:rPr>
          <w:b/>
          <w:color w:val="0000FF"/>
          <w:sz w:val="40"/>
          <w:szCs w:val="56"/>
        </w:rPr>
        <w:t>про «Досуг»,</w:t>
      </w:r>
      <w:r>
        <w:rPr>
          <w:sz w:val="22"/>
        </w:rPr>
        <w:t xml:space="preserve"> я решила узнать, как все начиналось, Елена Геннадиевна задумалась, отправила к Екатерине Геннадьевн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Ек. Г, сама не помнила, когда же все началось, отсюда вся неточность))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Одним скучным весенним, осенним или каким-то другим вечером 2002-2003 года  старшеклассники решили объединиться и разнообразить школьную жизнь. Так называемых «живых» искала Елена Геннадиевна, «живые» стали собираться в актовом, с каждым днем их становилось все больше и больше, бывало и такое, что кто «вымирал», но редко и ненадолго. На каждый праздник придумывали концертные номера, проводили дискотеки и т.д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Жили - не тужили! Потом  официально объявили себя «Творческое объединение старшеклассников», позднее выпуск-2005 дал и название «банде творящих» -«Досуг»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годня нас стало ещё больше, мы никогда не скучаем и не сидим без дела! Репетиции, сборы…</w:t>
      </w:r>
    </w:p>
    <w:p>
      <w:pPr>
        <w:pStyle w:val="Normal"/>
        <w:jc w:val="both"/>
        <w:rPr/>
      </w:pPr>
      <w:r>
        <w:rPr>
          <w:sz w:val="22"/>
        </w:rPr>
        <w:t>Времени не хватает, но ни разу нам не приходила в голову мысль все это бросить. Мы так привыкли к суете, да и друг к другу</w:t>
      </w:r>
      <w:r>
        <w:rPr>
          <w:rFonts w:eastAsia="Wingdings" w:cs="Wingdings" w:ascii="Wingdings" w:hAnsi="Wingdings"/>
          <w:sz w:val="22"/>
        </w:rPr>
        <w:t></w:t>
      </w:r>
      <w:r>
        <w:rPr>
          <w:sz w:val="22"/>
        </w:rPr>
        <w:t>. Репетиции проходят весело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еред концертами всегда волнуемся, после выступления вспоминаем и смеемся, как кто то во время номера бегал срочно в 13 кабинет за тряпками на  Уф - шоу *, как в суматохе меняли батарейки на микрофонах и т.п.</w:t>
      </w:r>
    </w:p>
    <w:p>
      <w:pPr>
        <w:pStyle w:val="Normal"/>
        <w:jc w:val="both"/>
        <w:rPr/>
      </w:pPr>
      <w:r>
        <w:rPr>
          <w:sz w:val="22"/>
        </w:rPr>
        <w:t>В общем, жизнь у нас дикая и кочевая. =) Есть даже своя фишка – Уф - шоу!!! С этой фишкой коллектив «Досуга» стал Лауреатом молодежного фестиваля «Мирный поет о мире-2005» (честно, даже диплом в школьном музее имеется</w:t>
      </w:r>
      <w:r>
        <w:rPr>
          <w:rFonts w:eastAsia="Wingdings" w:cs="Wingdings" w:ascii="Wingdings" w:hAnsi="Wingdings"/>
          <w:sz w:val="22"/>
        </w:rPr>
        <w:t></w:t>
      </w:r>
      <w:r>
        <w:rPr>
          <w:sz w:val="22"/>
        </w:rPr>
        <w:t>!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ало кто знает, что этот номер был привезен Е.Г. из города Владивостока (а точнее, из Всероссийского Детского Центра «Океан»), куда она ездила с командой КВН «Имени-26».Ребята не только там отожгли, но и ещё привезли с собой «как гостинец» ультрафиолетовое  шоу.</w:t>
      </w:r>
    </w:p>
    <w:p>
      <w:pPr>
        <w:pStyle w:val="Normal"/>
        <w:jc w:val="both"/>
        <w:rPr>
          <w:sz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364490</wp:posOffset>
            </wp:positionV>
            <wp:extent cx="2971800" cy="1878965"/>
            <wp:effectExtent l="0" t="0" r="0" b="0"/>
            <wp:wrapTight wrapText="bothSides">
              <wp:wrapPolygon edited="0">
                <wp:start x="-38" y="0"/>
                <wp:lineTo x="-38" y="21550"/>
                <wp:lineTo x="21600" y="21550"/>
                <wp:lineTo x="21600" y="0"/>
                <wp:lineTo x="-3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Для тех, кто не знает: Уф – шоу- это поставленное шоу, действие которого проходит лишь при свете ультрафиолетовой лампы. Выступающие одеты в   черные одежды, в руках у них по белой тряпочке, с помощью которых они выстраивают фигурки под музыку. Получается очень забавно, интересно. Шоу восприняли «на ура». Мы выступали как в школе, так и за ее пределами, ездили даже в Светлый. Все наше творчество -  для вас,  любимых!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Мы будем стараться вас радовать, ставить новые номера! После прочитанного появилось желание присоединиться к нам? Замечательно!!! Бегом на сборы!!! Не надо стесняться, приходите! Здесь все свои!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</w:t>
      </w:r>
      <w:r>
        <w:rPr>
          <w:b/>
          <w:sz w:val="22"/>
        </w:rPr>
        <w:t>●</w:t>
      </w:r>
      <w:r>
        <w:rPr>
          <w:b/>
          <w:sz w:val="22"/>
        </w:rPr>
        <w:t>ћãÞÞÿ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2:38:00Z</dcterms:created>
  <dc:creator>Сергей и Лена</dc:creator>
  <dc:description/>
  <cp:keywords/>
  <dc:language>en-US</dc:language>
  <cp:lastModifiedBy>Сергей и Лена</cp:lastModifiedBy>
  <dcterms:modified xsi:type="dcterms:W3CDTF">2008-07-02T05:44:00Z</dcterms:modified>
  <cp:revision>7</cp:revision>
  <dc:subject/>
  <dc:title/>
</cp:coreProperties>
</file>