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714375" cy="923925"/>
            <wp:effectExtent l="0" t="0" r="0" b="0"/>
            <wp:wrapTight wrapText="bothSides">
              <wp:wrapPolygon edited="0">
                <wp:start x="-291" y="0"/>
                <wp:lineTo x="-291" y="21373"/>
                <wp:lineTo x="21600" y="21373"/>
                <wp:lineTo x="21600" y="0"/>
                <wp:lineTo x="-291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9" r="-6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1114425" cy="952500"/>
            <wp:effectExtent l="0" t="0" r="0" b="0"/>
            <wp:wrapTight wrapText="bothSides">
              <wp:wrapPolygon edited="0">
                <wp:start x="-179" y="0"/>
                <wp:lineTo x="-179" y="21382"/>
                <wp:lineTo x="21600" y="21382"/>
                <wp:lineTo x="21600" y="0"/>
                <wp:lineTo x="-179" y="0"/>
              </wp:wrapPolygon>
            </wp:wrapTight>
            <wp:docPr id="2" name="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До настоящего времени сохранились хроники римских летописцев 3 века до нашей эры,  в которых описывался такой вид  спорта, как волейбол, также до  нашего времени дошли и правила, описанные историками в 1500 году. Но, тем не менее, официальной датой игры считается 1895 год, а официальной датой рождения волейбола в России принято считать 1923 год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6515100" cy="114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hadow/>
                                <w:color w:val="0000FF"/>
                                <w:sz w:val="140"/>
                                <w:szCs w:val="140"/>
                                <w:lang w:val="en-US"/>
                              </w:rPr>
                              <w:t xml:space="preserve">PRO  </w:t>
                            </w:r>
                            <w:r>
                              <w:rPr>
                                <w:b/>
                                <w:shadow/>
                                <w:color w:val="0000FF"/>
                                <w:sz w:val="140"/>
                                <w:szCs w:val="140"/>
                              </w:rPr>
                              <w:t>СПО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-2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hadow/>
                          <w:color w:val="0000FF"/>
                          <w:sz w:val="140"/>
                          <w:szCs w:val="140"/>
                          <w:lang w:val="en-US"/>
                        </w:rPr>
                        <w:t xml:space="preserve">PRO  </w:t>
                      </w:r>
                      <w:r>
                        <w:rPr>
                          <w:b/>
                          <w:shadow/>
                          <w:color w:val="0000FF"/>
                          <w:sz w:val="140"/>
                          <w:szCs w:val="140"/>
                        </w:rPr>
                        <w:t>СПОР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В начале 20 столетия «летающий мяч» появился в Канаде, Японии, на Филиппинах, в Индии, Мексике. В годы первой Мировой войны волейбол начал распространяться в странах Европы, в том числе и в России.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333500</wp:posOffset>
            </wp:positionV>
            <wp:extent cx="2286000" cy="1774825"/>
            <wp:effectExtent l="0" t="0" r="0" b="0"/>
            <wp:wrapTight wrapText="bothSides">
              <wp:wrapPolygon edited="0">
                <wp:start x="-90" y="0"/>
                <wp:lineTo x="-90" y="21479"/>
                <wp:lineTo x="21595" y="21479"/>
                <wp:lineTo x="21595" y="0"/>
                <wp:lineTo x="-9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 xml:space="preserve">В Мирном свое развитие волейбол получил в 1979 году. В Детско-юношеской спортивной школе отделение волейбола открылось при директоре Никишине Георгии Ивановиче. Тренером команды юношей стал  Семенчук Олег Олегович, а команды девушек - Дорогань Владимир Петрович. Тогда впервые открылся и первый спортивный класс в средней школе № 7. Дорогань Владимир Петрович является Заслуженным тренером Республики Саха (Якутия), его воспитанницы продолжали играть в высшей лиге, например, Светлана Щербак, мастер спорта по волейболу, играла за клуб «Забайкалочка» г. Чита, Оксана Зайко, выпускница школы №26, мастер спорта по волейболу, играла за клуб «Буревестник»  г. Иркутск. Высшим достижением работы тренера является 4 место на </w:t>
      </w:r>
      <w:r>
        <w:rPr>
          <w:sz w:val="22"/>
          <w:lang w:val="en-US"/>
        </w:rPr>
        <w:t>II</w:t>
      </w:r>
      <w:r>
        <w:rPr>
          <w:sz w:val="22"/>
        </w:rPr>
        <w:t xml:space="preserve"> Международных играх «Дети Азии»  в 2000 году, где принимали  участие сборные команды Индии, Китая, Японии и.т.д.</w:t>
      </w:r>
    </w:p>
    <w:p>
      <w:pPr>
        <w:pStyle w:val="Normal"/>
        <w:jc w:val="both"/>
        <w:rPr/>
      </w:pPr>
      <w:r>
        <w:rPr>
          <w:sz w:val="22"/>
        </w:rPr>
        <w:tab/>
        <w:t xml:space="preserve">На сегодняшний день в нашем городе мужской волейбол практически не развивается, зато женский   развит очень хорошо. Сборная команда девушек города Мирного является сборной командой Республики Саха (Якутия) </w:t>
      </w:r>
      <w:r>
        <w:rPr>
          <w:i/>
          <w:sz w:val="22"/>
        </w:rPr>
        <w:t>(главный тренер- Дорогань В.П.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845185</wp:posOffset>
            </wp:positionV>
            <wp:extent cx="2171700" cy="1553845"/>
            <wp:effectExtent l="0" t="0" r="0" b="0"/>
            <wp:wrapTight wrapText="bothSides">
              <wp:wrapPolygon edited="0">
                <wp:start x="-37" y="0"/>
                <wp:lineTo x="-37" y="21545"/>
                <wp:lineTo x="21595" y="21545"/>
                <wp:lineTo x="21595" y="0"/>
                <wp:lineTo x="-3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</w:rPr>
        <w:tab/>
      </w:r>
      <w:r>
        <w:rPr>
          <w:sz w:val="22"/>
        </w:rPr>
        <w:t>Команда представляет наш город не только на территории республики, но и за ее пределами.  К сожалению, в состав сборной входит лишь одна ученица нашей школы – Любовь Байдерова. Но в состав младшей сборной входят уже двое учащихся, это Елизавета Проценко и Наталья Шульга. В новом учебном году решили попробовать свои силы в волейболе: Кристина Наумова, Анастасия Ильенко, Ксения Дреева, Анастасия Иванова, Анна Бенгардт, Илона Сабанина, Валерия Турко, Алена Смирнова, Сауле Ажмагиева. Будем надеяться, что в скором времени они также войдут в состав сборной города.</w:t>
      </w:r>
    </w:p>
    <w:p>
      <w:pPr>
        <w:pStyle w:val="Normal"/>
        <w:jc w:val="both"/>
        <w:rPr/>
      </w:pPr>
      <w:r>
        <w:rPr>
          <w:sz w:val="22"/>
        </w:rPr>
        <w:tab/>
        <w:t xml:space="preserve">Старшая сборная команда будет  защищать честь республики  на </w:t>
      </w:r>
      <w:r>
        <w:rPr>
          <w:sz w:val="22"/>
          <w:lang w:val="en-US"/>
        </w:rPr>
        <w:t>IV</w:t>
      </w:r>
      <w:r>
        <w:rPr>
          <w:sz w:val="22"/>
        </w:rPr>
        <w:t xml:space="preserve"> Международных играх «Дети Азии» в 2008 году. Кроме учебных занятий девчонкам предстоят ежедневные многочасовые тренировки, плотная физическая подготовка, многочисленные выезды на соревнования различного уровня. </w:t>
      </w:r>
    </w:p>
    <w:p>
      <w:pPr>
        <w:pStyle w:val="Normal"/>
        <w:jc w:val="both"/>
        <w:rPr/>
      </w:pPr>
      <w:r>
        <w:rPr>
          <w:sz w:val="22"/>
        </w:rPr>
        <w:tab/>
        <w:t>Пожелаем им удачи!</w:t>
      </w:r>
      <w:r>
        <w:rPr/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ab/>
        <w:tab/>
        <w:tab/>
        <w:tab/>
        <w:tab/>
        <w:tab/>
        <w:t xml:space="preserve"> Люба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ge">
              <wp:posOffset>7863840</wp:posOffset>
            </wp:positionV>
            <wp:extent cx="2019300" cy="21145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25730</wp:posOffset>
            </wp:positionV>
            <wp:extent cx="2019300" cy="2114550"/>
            <wp:effectExtent l="0" t="0" r="0" b="0"/>
            <wp:wrapTight wrapText="bothSides">
              <wp:wrapPolygon edited="0">
                <wp:start x="19557" y="94"/>
                <wp:lineTo x="98" y="1264"/>
                <wp:lineTo x="199" y="1652"/>
                <wp:lineTo x="812" y="3209"/>
                <wp:lineTo x="1219" y="6321"/>
                <wp:lineTo x="1323" y="12547"/>
                <wp:lineTo x="912" y="17220"/>
                <wp:lineTo x="-102" y="20914"/>
                <wp:lineTo x="304" y="20914"/>
                <wp:lineTo x="20987" y="20720"/>
                <wp:lineTo x="20782" y="20332"/>
                <wp:lineTo x="20273" y="18774"/>
                <wp:lineTo x="19762" y="15662"/>
                <wp:lineTo x="19866" y="6321"/>
                <wp:lineTo x="20375" y="3209"/>
                <wp:lineTo x="20782" y="1652"/>
                <wp:lineTo x="19456" y="1652"/>
                <wp:lineTo x="19968" y="94"/>
                <wp:lineTo x="19557" y="94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74930</wp:posOffset>
            </wp:positionV>
            <wp:extent cx="2019300" cy="2108200"/>
            <wp:effectExtent l="0" t="0" r="0" b="0"/>
            <wp:wrapTight wrapText="bothSides">
              <wp:wrapPolygon edited="0">
                <wp:start x="19557" y="94"/>
                <wp:lineTo x="98" y="1267"/>
                <wp:lineTo x="199" y="1660"/>
                <wp:lineTo x="812" y="3220"/>
                <wp:lineTo x="1219" y="6350"/>
                <wp:lineTo x="1323" y="12606"/>
                <wp:lineTo x="912" y="17297"/>
                <wp:lineTo x="98" y="20424"/>
                <wp:lineTo x="-102" y="20914"/>
                <wp:lineTo x="304" y="20914"/>
                <wp:lineTo x="20987" y="20716"/>
                <wp:lineTo x="20782" y="20424"/>
                <wp:lineTo x="20273" y="18858"/>
                <wp:lineTo x="19968" y="17297"/>
                <wp:lineTo x="19557" y="14167"/>
                <wp:lineTo x="19557" y="11041"/>
                <wp:lineTo x="19968" y="4786"/>
                <wp:lineTo x="20782" y="1660"/>
                <wp:lineTo x="19456" y="1660"/>
                <wp:lineTo x="19968" y="94"/>
                <wp:lineTo x="19557" y="94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26:00Z</dcterms:created>
  <dc:creator>Сергей и Лена</dc:creator>
  <dc:description/>
  <cp:keywords/>
  <dc:language>en-US</dc:language>
  <cp:lastModifiedBy>Сергей и Лена</cp:lastModifiedBy>
  <cp:lastPrinted>2008-04-23T09:12:00Z</cp:lastPrinted>
  <dcterms:modified xsi:type="dcterms:W3CDTF">2008-07-02T05:44:00Z</dcterms:modified>
  <cp:revision>9</cp:revision>
  <dc:subject/>
  <dc:title/>
</cp:coreProperties>
</file>