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8572500</wp:posOffset>
                </wp:positionV>
                <wp:extent cx="73152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571680"/>
                          <a:chOff x="0" y="0"/>
                          <a:chExt cx="731520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148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14880" y="0"/>
                            <a:ext cx="4000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675pt;width:576pt;height:45pt" coordorigin="-1440,13500" coordsize="11520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440;top:13500;width:5219;height:8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780;top:13500;width:6299;height:8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6743700</wp:posOffset>
                </wp:positionV>
                <wp:extent cx="2514600" cy="1828800"/>
                <wp:effectExtent l="5080" t="5080" r="1778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БУЮТСЯ!!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ители в студию к Евгении Николаевне. Обращаться к ней же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ru-RU" w:bidi="ar-SA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cs="Wingdings" w:ascii="Times New Roman" w:hAnsi="Times New Roman"/>
                                <w:color w:val="auto"/>
                                <w:lang w:val="ru-RU" w:bidi="ar-SA"/>
                              </w:rPr>
                              <w:t>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Wingdings" w:cs="Wingdings"/>
                                <w:color w:val="auto"/>
                                <w:lang w:val="ru-RU" w:bidi="ar-SA"/>
                              </w:rPr>
                              <w:t>Объявляется сбор всяких красивых бумаг, сетки и других приспособлений из-под цветочных букетов. Нести опять Евгении Николаевне в каб. № 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cc" stroked="t" o:allowincell="f" style="position:absolute;margin-left:-36pt;margin-top:531pt;width:197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БУЮТСЯ!!!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ители в студию к Евгении Николаевне. Обращаться к ней же</w:t>
                      </w: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ru-RU" w:bidi="ar-SA"/>
                        </w:rPr>
                        <w:t>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cs="Wingdings" w:ascii="Times New Roman" w:hAnsi="Times New Roman"/>
                          <w:color w:val="auto"/>
                          <w:lang w:val="ru-RU" w:bidi="ar-SA"/>
                        </w:rPr>
                        <w:t>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Wingdings" w:cs="Wingdings"/>
                          <w:color w:val="auto"/>
                          <w:lang w:val="ru-RU" w:bidi="ar-SA"/>
                        </w:rPr>
                        <w:t>Объявляется сбор всяких красивых бумаг, сетки и других приспособлений из-под цветочных букетов. Нести опять Евгении Николаевне в каб. № 13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6743700</wp:posOffset>
                </wp:positionV>
                <wp:extent cx="2514600" cy="1828800"/>
                <wp:effectExtent l="5080" t="5080" r="1778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АЖНО!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ам понравился этот выпуск газеты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чем вы хотели бы прочитать в следующих выпусках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вои мысли по этому поводу излагать на бумаге, опускать в ящик, который висит на раздевалке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смены. Мы  обязательно прислушаемся к вашему мнению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61pt;margin-top:531pt;width:197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АЖНО!!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ам понравился этот выпуск газеты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чем вы хотели бы прочитать в следующих выпусках?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вои мысли по этому поводу излагать на бумаге, опускать в ящик, который висит на раздевалке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смены. Мы  обязательно прислушаемся к вашему мнению!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0</wp:posOffset>
                </wp:positionH>
                <wp:positionV relativeFrom="paragraph">
                  <wp:posOffset>-133350</wp:posOffset>
                </wp:positionV>
                <wp:extent cx="5867400" cy="1981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981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ДРАВЛЯЕМ 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х жителей Родной 26-ой с наступающим Днем Рождения школы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 также…. ПОЗДРАВЛЯЕМ  с ДНЕМ РОЖДЕНИЯ именинников декабря!!!!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хонскую Светлану Анатольевн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нкина Бориса Иванович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у Алевтину Васильевн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ехову Наталью Анатольевн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езневу Татьяну Васильевн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кач Наталью Николаев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462pt;height:156pt;mso-wrap-distance-left:9.05pt;mso-wrap-distance-right:9.05pt;mso-wrap-distance-top:0pt;mso-wrap-distance-bottom:0pt;margin-top:-10.5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ЗДРАВЛЯЕМ !!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сех жителей Родной 26-ой с наступающим Днем Рождения школы!!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 также…. ПОЗДРАВЛЯЕМ  с ДНЕМ РОЖДЕНИЯ именинников декабря!!!!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лхонскую Светлану Анатольевн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енкина Бориса Иванович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ванову Алевтину Васильевн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ехову Наталью Анатольевн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езневу Татьяну Васильевн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кач Наталью Николаев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83895</wp:posOffset>
                </wp:positionV>
                <wp:extent cx="240030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колько в синем небе звезд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деревьях птичьих гнёзд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лько бегает дете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 рассыпано камней,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лько Вам счастливых дней!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53.8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колько в синем небе звезд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деревьях птичьих гнёзд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колько бегает детей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 рассыпано камней,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олько Вам счастливых дней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8915400</wp:posOffset>
                </wp:positionV>
                <wp:extent cx="70866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Этот выпуск газеты для вас подготовили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Чернышева Юлия, 11А; Байдерова Любовь, 9А; Дементьева Анна, 9 В; Е.Г. Ильина. Отдельная благодарность Е.Н. Хрущевой за предоставленный фотоматериа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45pt;mso-wrap-distance-left:9.05pt;mso-wrap-distance-right:9.05pt;mso-wrap-distance-top:0pt;mso-wrap-distance-bottom:0pt;margin-top:70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Этот выпуск газеты для вас подготовили: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Чернышева Юлия, 11А; Байдерова Любовь, 9А; Дементьева Анна, 9 В; Е.Г. Ильина. Отдельная благодарность Е.Н. Хрущевой за предоставленный фотоматериа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0</wp:posOffset>
                </wp:positionH>
                <wp:positionV relativeFrom="paragraph">
                  <wp:posOffset>2038350</wp:posOffset>
                </wp:positionV>
                <wp:extent cx="5867400" cy="4610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4610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ОСТИ и ОБЪЯВЛ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21 октября в Республике Саха отмечают День Матери. Интересно, что День Матери в России – 25 ноября. Это значит, что у наших мам есть шанс быть поздравленными дважды! И это отлично! Пресс-центр напоминает: НЕ ЗАБУДЬТЕ ПОЗДРАВИТЬ СВОИХ МАМ!!!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В нашей школе ДМ ознаменуется традиционным концертом для мам Досуга, АТАСа, и мам пятиклассников, которых мы приглашаем 19.10 в 19.00 на концерт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27 октября состоится школьный фестиваль КВН! Пока подали заявки 8 команд! Время будет уточняться, а место – актовый зал, как обычно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В октябре открывается новый Центр психолого-педагогической помощи несовершеннолетним «Эдельвейс». Он будет располагаться по адресу Тихонова, 16. Центр «Эдельвейс» оказывает помощь несовершеннолетним, имеющим табачную, алкогольную, наркотическую зависимость, склонность к суициду, имеющим девиантное поведение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роект «Цветные субботы» рассчитан на всех учащихся школы с 5 по 11 класс. Пока цвет субботы определяет один из цветов радуги – по порядку: были уже красная и оранжевая субботы, впереди -  зеленая, голубая, синяя, фиолетовая. А дальше….посмотрим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Если вы пишете стихи или прозу, если вы хотите быть услышанным или просто опубликовать свои первые произведения в нашей газете, приносите свои шедевры  ЕГ в каб. № 1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Пока верстался номер, закончилось голосование за кандидатов в Молодежный Парламент! Итак, нашу школу в Парламенте представят десятиклассники Михаил Кучеренко, Максим Севрюков и Лилия Архипова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462pt;height:363pt;mso-wrap-distance-left:9.05pt;mso-wrap-distance-right:9.05pt;mso-wrap-distance-top:0pt;mso-wrap-distance-bottom:0pt;margin-top:160.5pt;mso-position-vertical-relative:text;margin-left:-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ОВОСТИ и ОБЪЯВЛ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21 октября в Республике Саха отмечают День Матери. Интересно, что День Матери в России – 25 ноября. Это значит, что у наших мам есть шанс быть поздравленными дважды! И это отлично! Пресс-центр напоминает: НЕ ЗАБУДЬТЕ ПОЗДРАВИТЬ СВОИХ МАМ!!!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В нашей школе ДМ ознаменуется традиционным концертом для мам Досуга, АТАСа, и мам пятиклассников, которых мы приглашаем 19.10 в 19.00 на концерт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27 октября состоится школьный фестиваль КВН! Пока подали заявки 8 команд! Время будет уточняться, а место – актовый зал, как обычно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В октябре открывается новый Центр психолого-педагогической помощи несовершеннолетним «Эдельвейс». Он будет располагаться по адресу Тихонова, 16. Центр «Эдельвейс» оказывает помощь несовершеннолетним, имеющим табачную, алкогольную, наркотическую зависимость, склонность к суициду, имеющим девиантное поведение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роект «Цветные субботы» рассчитан на всех учащихся школы с 5 по 11 класс. Пока цвет субботы определяет один из цветов радуги – по порядку: были уже красная и оранжевая субботы, впереди -  зеленая, голубая, синяя, фиолетовая. А дальше….посмотрим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Если вы пишете стихи или прозу, если вы хотите быть услышанным или просто опубликовать свои первые произведения в нашей газете, приносите свои шедевры  ЕГ в каб. № 1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Пока верстался номер, закончилось голосование за кандидатов в Молодежный Парламент! Итак, нашу школу в Парламенте представят десятиклассники Михаил Кучеренко, Максим Севрюков и Лилия Архипов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4:31:00Z</dcterms:created>
  <dc:creator>Сергей и Лена</dc:creator>
  <dc:description/>
  <dc:language>en-US</dc:language>
  <cp:lastModifiedBy>Кабинет 2</cp:lastModifiedBy>
  <cp:lastPrinted>2007-10-12T18:37:00Z</cp:lastPrinted>
  <dcterms:modified xsi:type="dcterms:W3CDTF">2007-11-28T03:13:00Z</dcterms:modified>
  <cp:revision>10</cp:revision>
  <dc:subject/>
  <dc:title/>
</cp:coreProperties>
</file>