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istral" w:ascii="Mistral" w:hAnsi="Mistral"/>
          <w:shadow/>
          <w:color w:val="0000FF"/>
          <w:sz w:val="72"/>
          <w:szCs w:val="72"/>
        </w:rPr>
        <w:t>МЫ ТВОРИМ ЗДЕСЬ ЧТО УГОДНО –</w:t>
      </w:r>
      <w:r>
        <w:rPr>
          <w:rFonts w:cs="Mistral" w:ascii="Mistral" w:hAnsi="Mistral"/>
          <w:shadow/>
          <w:color w:val="0000FF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4605</wp:posOffset>
            </wp:positionV>
            <wp:extent cx="2743200" cy="2054860"/>
            <wp:effectExtent l="0" t="0" r="0" b="0"/>
            <wp:wrapTight wrapText="bothSides">
              <wp:wrapPolygon edited="0">
                <wp:start x="-39" y="0"/>
                <wp:lineTo x="-39" y="21550"/>
                <wp:lineTo x="21600" y="21550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2"/>
        </w:rPr>
        <w:t xml:space="preserve">«Учитель – профессия или призвание?» - вот в чем вопрос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Помнится, в прошлом году восьмиклассникам впервые разрешили проводить уроки у начальных классов в День Учителя. И вот я, воодушевленная восьмиклассница, - решила попробовать себя в роли учителя. Это был ужас!  </w:t>
      </w:r>
    </w:p>
    <w:p>
      <w:pPr>
        <w:pStyle w:val="Normal"/>
        <w:jc w:val="both"/>
        <w:rPr/>
      </w:pPr>
      <w:r>
        <w:rPr>
          <w:sz w:val="20"/>
          <w:szCs w:val="22"/>
        </w:rPr>
        <w:t>Ладно, 9-й класс – я упряма! И вот я поняла, что Учитель – это призвание, а мучитель – профессия</w:t>
      </w:r>
      <w:r>
        <w:rPr>
          <w:rFonts w:eastAsia="Wingdings" w:cs="Wingdings" w:ascii="Wingdings" w:hAnsi="Wingdings"/>
          <w:sz w:val="20"/>
          <w:szCs w:val="22"/>
        </w:rPr>
        <w:t></w:t>
      </w:r>
      <w:r>
        <w:rPr>
          <w:sz w:val="20"/>
          <w:szCs w:val="22"/>
        </w:rPr>
        <w:t>! Знаете, именно в этом году мне повезло с классом!  Это был 2 «В» - у них мы еще в прошлом году проводили уроки. И они нам очень понравились. Заходим в класс – и знакомые лица: Настя, Лена, Виолетта (извините, склероз, фамилий не помню</w:t>
      </w:r>
      <w:r>
        <w:rPr>
          <w:rFonts w:eastAsia="Wingdings" w:cs="Wingdings" w:ascii="Wingdings" w:hAnsi="Wingdings"/>
          <w:sz w:val="20"/>
          <w:szCs w:val="22"/>
        </w:rPr>
        <w:t></w:t>
      </w:r>
      <w:r>
        <w:rPr>
          <w:sz w:val="20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sz w:val="20"/>
          <w:szCs w:val="22"/>
        </w:rPr>
        <w:t>Сложнее дело обстояло с 1 «В» классом, в котором мы тоже решили поработать. Нет, не подумайте чего, - дети очень хорошие, умненькие, но дисциплина в классе хромает! Наверно это из-за того, что они еще слишком маленькие</w:t>
      </w:r>
      <w:r>
        <w:rPr>
          <w:rFonts w:eastAsia="Wingdings" w:cs="Wingdings" w:ascii="Wingdings" w:hAnsi="Wingdings"/>
          <w:sz w:val="20"/>
          <w:szCs w:val="22"/>
        </w:rPr>
        <w:t></w:t>
      </w:r>
      <w:r>
        <w:rPr>
          <w:sz w:val="20"/>
          <w:szCs w:val="22"/>
        </w:rPr>
        <w:t>. Но мы справились! Нам запомнились Андрей Кавардаков, Аня Шилова, Саша Музарев – очень активные ребята,  да и все ученики 1 «В» молодцы!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Побывав «в шкуре» учителя, проведя всего 6 неполных уроков, я невероятно устала! Не понимаю, как можно проводить 6 уроков в каждой смене, да еще у кое-кого классное руководство!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Ей-Богу, бедные учителя! А вот нам повезло: у нас не мучители, а самые настоящие, всамделишные Настоящие Учителя. Огромное спасибо нашим педагогам!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Аня</w:t>
      </w:r>
    </w:p>
    <w:p>
      <w:pPr>
        <w:pStyle w:val="Normal"/>
        <w:jc w:val="center"/>
        <w:rPr/>
      </w:pPr>
      <w:r>
        <w:rPr>
          <w:rFonts w:cs="Mistral" w:ascii="Mistral" w:hAnsi="Mistral"/>
          <w:shadow/>
          <w:color w:val="0000FF"/>
          <w:sz w:val="48"/>
          <w:szCs w:val="48"/>
        </w:rPr>
        <w:t>«</w:t>
      </w:r>
      <w:r>
        <w:rPr>
          <w:rFonts w:cs="Mistral" w:ascii="Mistral" w:hAnsi="Mistral"/>
          <w:smallCaps/>
          <w:shadow/>
          <w:color w:val="0000FF"/>
          <w:sz w:val="48"/>
          <w:szCs w:val="48"/>
        </w:rPr>
        <w:t>Черная жемчужина» возвращается</w:t>
      </w:r>
      <w:r>
        <w:rPr>
          <w:rFonts w:cs="Mistral" w:ascii="Mistral" w:hAnsi="Mistral"/>
          <w:shadow/>
          <w:color w:val="0000FF"/>
          <w:sz w:val="48"/>
          <w:szCs w:val="48"/>
        </w:rPr>
        <w:t>!</w:t>
      </w:r>
    </w:p>
    <w:p>
      <w:pPr>
        <w:pStyle w:val="Normal"/>
        <w:ind w:firstLine="708"/>
        <w:jc w:val="both"/>
        <w:rPr/>
      </w:pPr>
      <w:r>
        <w:rPr>
          <w:sz w:val="20"/>
        </w:rPr>
        <w:t>После того, как мы узнали, что нашему 10 «А» классу выпала возможность организовать кафе в День Учителя, мы, естественно, обрадовались. Вроде бы все назначили и решили. Прошел день, другой…но никто не шелохнул и пальцем. «Старый» состав «А» класса (а, забыла сказать, что класс у нас сборный, поэтому мы друг другу еще не очень родные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>) что-то мудрил своё, мы (новички) – своё. Для нас «своим» оказалась пиратская тематика. Мы быстренько метнулись, посоветовались с воспитательным отделом, те одобрили, - ну, в общем, наша пиратская идея пришлась по душе и одноклассникам – и «старым», и новичкам.  Что же, УРА</w:t>
      </w:r>
      <w:r>
        <w:rPr>
          <w:rFonts w:eastAsia="Wingdings" w:cs="Wingdings" w:ascii="Wingdings" w:hAnsi="Wingdings"/>
          <w:sz w:val="20"/>
        </w:rPr>
        <w:t></w:t>
      </w:r>
      <w:r>
        <w:rPr>
          <w:sz w:val="20"/>
        </w:rPr>
        <w:t>! Одной проблемой стало меньше.  Осталось оформить учительскую под кафе, и ждать этого великого момента!</w:t>
      </w:r>
    </w:p>
    <w:p>
      <w:pPr>
        <w:pStyle w:val="Normal"/>
        <w:jc w:val="both"/>
        <w:rPr/>
      </w:pPr>
      <w:r>
        <w:rPr>
          <w:sz w:val="20"/>
        </w:rPr>
        <w:t>Ну, в общем, до дня 4 октября мы все думали, думали……А вечером взяли и пришли. Причем, полным составом. До этого дня мы как-то не очень были в классе дружны</w:t>
      </w:r>
      <w:r>
        <w:rPr>
          <w:rFonts w:eastAsia="Wingdings" w:cs="Wingdings" w:ascii="Wingdings" w:hAnsi="Wingdings"/>
          <w:sz w:val="20"/>
        </w:rPr>
        <w:t></w:t>
      </w:r>
      <w:r>
        <w:rPr>
          <w:sz w:val="20"/>
        </w:rPr>
        <w:t xml:space="preserve">. Но,  зато, после того, как мы оформили своё кафе, искололи пальцы иголками(пока вешали декорации), - наш класс стал немного дружнее! </w:t>
      </w:r>
    </w:p>
    <w:p>
      <w:pPr>
        <w:pStyle w:val="Normal"/>
        <w:jc w:val="both"/>
        <w:rPr>
          <w:sz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0</wp:posOffset>
                </wp:positionV>
                <wp:extent cx="2971800" cy="2028825"/>
                <wp:effectExtent l="76835" t="10160" r="7620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028960"/>
                          <a:chOff x="0" y="0"/>
                          <a:chExt cx="2971800" cy="202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8120" y="0"/>
                            <a:ext cx="289368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080"/>
                            <a:ext cx="2971800" cy="51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ЧЁРНАЯ ЖЕМЧУЖИНА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67.5pt;width:234.05pt;height:159.75pt" coordorigin="5580,1350" coordsize="4681,31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3;top:1350;width:4556;height:3194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stroked="t" o:allowincell="f" style="position:absolute;left:5580;top:1465;width:4679;height:8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"ЧЁРНАЯ ЖЕМЧУЖИНА"</w:t>
                        </w:r>
                      </w:p>
                    </w:txbxContent>
                  </v:textbox>
                  <v:path textpathok="t"/>
                  <v:textpath on="t" fitshape="t" string="&quot;ЧЁРНАЯ ЖЕМЧУЖИНА&quot;" style="font-family:&quot;Arial&quot;;font-size:12pt"/>
                  <v:imagedata r:id="rId5" o:detectmouseclick="t"/>
                  <v:stroke color="navy" weight="25560" joinstyle="miter" endcap="flat"/>
                  <w10:wrap type="square"/>
                </v:rect>
              </v:group>
            </w:pict>
          </mc:Fallback>
        </mc:AlternateContent>
      </w:r>
      <w:r>
        <w:rPr>
          <w:sz w:val="20"/>
        </w:rPr>
        <w:t>«Добить» всю эту нашу «Санта-Барбару» помог, собственно, праздник – 5 октября. Сначала все было неплохо: помещение оформлено, сладкие блюда дети принесли (кстати, БОЛЬШОЕ СПАСИБО ВСЕМ, КТО ОБЕСПЕЧИЛ КАФЕ СЛАДКИМИ БЛЮДАМИ!!!!), у нас все готово, сидим, ждем открытия кафе. Полчаса, как все готово, час – а запах! Ароматы блюд становятся все нестерпимее! А мы все ждем! Вы даже не представляете себе, какая это пытка – сидеть в окружении тортов, пирожных, печенья, фруктов (СПАСИБО ПОПЕЧИТЕЛЬСКОМУ СОВЕТУ ЗА ФРУКТЫ И СОКИ!),  - и ничего этого нельзя тронуть!!! О, ужас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О! Кафе «Черная жемчужина» открылось! Мы старались для наших учителей, и, надеюсь, в нашем кафе им понравилось!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 для нашего класса это был незабываемый праздник. Благодаря 5 октября мы все сдружились! И это здорово! Завидуйте нам! </w:t>
      </w:r>
    </w:p>
    <w:p>
      <w:pPr>
        <w:pStyle w:val="Normal"/>
        <w:ind w:left="3060" w:hanging="0"/>
        <w:rPr>
          <w:sz w:val="22"/>
        </w:rPr>
      </w:pPr>
      <w:r>
        <w:rPr>
          <w:sz w:val="20"/>
        </w:rPr>
        <w:t>Алёна Тарасова (при моральной поддержке Антона Воронова), 10 А</w:t>
      </w:r>
    </w:p>
    <w:p>
      <w:pPr>
        <w:pStyle w:val="Normal"/>
        <w:ind w:left="3060" w:hanging="0"/>
        <w:rPr>
          <w:rFonts w:ascii="Mistral" w:hAnsi="Mistral" w:cs="Mistral"/>
          <w:shadow/>
          <w:color w:val="0000FF"/>
          <w:sz w:val="20"/>
          <w:szCs w:val="72"/>
          <w:lang w:val="en-US" w:eastAsia="en-US"/>
        </w:rPr>
      </w:pPr>
      <w:r>
        <w:rPr>
          <w:rFonts w:cs="Mistral" w:ascii="Mistral" w:hAnsi="Mistral"/>
          <w:shadow/>
          <w:color w:val="0000FF"/>
          <w:sz w:val="20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875665</wp:posOffset>
                </wp:positionV>
                <wp:extent cx="655320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838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асибо всем, кто принял участие в общешкольном празднике День Учителя: всем, кто рисовал газеты; всем, кто пёк торты; всем, кто пел в хоре; всем, кто заменял учителей; всем, кто учил учителей; всем, кто охранял; всем, кто был администрацией; всем, кто участвовал в концерте; нашему вахтёру Николаю, а также старостам и родительским комитетам классов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66pt;mso-wrap-distance-left:9.05pt;mso-wrap-distance-right:9.05pt;mso-wrap-distance-top:0pt;mso-wrap-distance-bottom:0pt;margin-top:68.95pt;mso-position-vertical-relative:text;margin-left:-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асибо всем, кто принял участие в общешкольном празднике День Учителя: всем, кто рисовал газеты; всем, кто пёк торты; всем, кто пел в хоре; всем, кто заменял учителей; всем, кто учил учителей; всем, кто охранял; всем, кто был администрацией; всем, кто участвовал в концерте; нашему вахтёру Николаю, а также старостам и родительским комитетам классов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26:00Z</dcterms:created>
  <dc:creator>Сергей и Лена</dc:creator>
  <dc:description/>
  <cp:keywords/>
  <dc:language>en-US</dc:language>
  <cp:lastModifiedBy>Сергей и Лена</cp:lastModifiedBy>
  <dcterms:modified xsi:type="dcterms:W3CDTF">2008-07-02T05:42:00Z</dcterms:modified>
  <cp:revision>9</cp:revision>
  <dc:subject/>
  <dc:title>МЫ ТВОРИМ ЗДЕСЬ ЧТО УГОДНО – </dc:title>
</cp:coreProperties>
</file>